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649730" cy="428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2"/>
          <w:szCs w:val="32"/>
        </w:rPr>
        <w:t>2014 AultCare Team Spirit Award Application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rFonts w:cs="Arial" w:ascii="Arial" w:hAnsi="Arial"/>
          <w:sz w:val="28"/>
          <w:szCs w:val="28"/>
        </w:rPr>
        <w:t>Counselor/Teacher Evaluation Form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Note: </w:t>
      </w:r>
      <w:r>
        <w:rPr>
          <w:rFonts w:cs="Arial" w:ascii="Arial" w:hAnsi="Arial"/>
          <w:sz w:val="20"/>
          <w:szCs w:val="20"/>
        </w:rPr>
        <w:t xml:space="preserve"> This form’s information is included as part of the scholarship evaluation process.  Please complete as precisely as possible.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ind w:left="180" w:hanging="180"/>
        <w:rPr/>
      </w:pPr>
      <w:r>
        <w:rPr>
          <w:rFonts w:cs="Arial" w:ascii="Arial" w:hAnsi="Arial"/>
          <w:sz w:val="20"/>
          <w:szCs w:val="20"/>
        </w:rPr>
        <w:t>Name of Applicant: _______________________________________________________________________________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 School: ____________________________________________________________________________________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Person Completing Form:  ____________________________________Position: _______________________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hone Number: _____________________________________Email address: _____________________________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ared to their peers, how would you rate this applicant in the following areas?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rFonts w:cs="Arial" w:ascii="Arial" w:hAnsi="Arial"/>
          <w:sz w:val="18"/>
          <w:szCs w:val="18"/>
        </w:rPr>
        <w:t>Please mark DK, if you don’t know about this specific student in the identified area(s).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41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095"/>
        <w:gridCol w:w="1078"/>
        <w:gridCol w:w="1006"/>
        <w:gridCol w:w="1006"/>
        <w:gridCol w:w="817"/>
        <w:gridCol w:w="954"/>
      </w:tblGrid>
      <w:tr>
        <w:trPr>
          <w:trHeight w:val="555" w:hRule="atLeast"/>
        </w:trPr>
        <w:tc>
          <w:tcPr>
            <w:tcW w:w="3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ellent</w:t>
            </w:r>
          </w:p>
        </w:tc>
        <w:tc>
          <w:tcPr>
            <w:tcW w:w="1078" w:type="dxa"/>
            <w:tcBorders>
              <w:top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ove Average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verage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ow Average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or</w:t>
            </w:r>
          </w:p>
        </w:tc>
        <w:tc>
          <w:tcPr>
            <w:tcW w:w="954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esses leadership skill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</w:tr>
      <w:tr>
        <w:trPr>
          <w:trHeight w:val="25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involved in school sport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</w:tr>
      <w:tr>
        <w:trPr>
          <w:trHeight w:val="25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well with other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</w:tr>
      <w:tr>
        <w:trPr>
          <w:trHeight w:val="25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ctively involved in the community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</w:tr>
      <w:tr>
        <w:trPr>
          <w:trHeight w:val="25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the potential to succeed in college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</w:tr>
      <w:tr>
        <w:trPr>
          <w:trHeight w:val="25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a definite financial need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8245</wp:posOffset>
                </wp:positionH>
                <wp:positionV relativeFrom="paragraph">
                  <wp:posOffset>133350</wp:posOffset>
                </wp:positionV>
                <wp:extent cx="157480" cy="157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35pt;margin-top:10.5pt;width:12.3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020</wp:posOffset>
                </wp:positionH>
                <wp:positionV relativeFrom="paragraph">
                  <wp:posOffset>133350</wp:posOffset>
                </wp:positionV>
                <wp:extent cx="157480" cy="1574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6pt;margin-top:10.5pt;width:12.3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you aware of this applicant receiving other scholarships?  Yes         No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Additional Comments:  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use the rest of this form to comment on anything that you feel would help the Selection Committee evaluate this individual. 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                                                                 __________________________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Evaluator’s Signature                                                                                               Date</w:t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ease complete and return this form either to the student in a sealed envelope to return with their application or mail directly to:</w:t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ltCare Community Relations</w:t>
      </w:r>
    </w:p>
    <w:p>
      <w:pPr>
        <w:pStyle w:val="Foot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 O Box 6910</w:t>
      </w:r>
    </w:p>
    <w:p>
      <w:pPr>
        <w:pStyle w:val="Foot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nton, OH 44706    </w:t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Must be returned by January 31, 2014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40:00Z</dcterms:created>
  <dc:creator>03038</dc:creator>
  <dc:description/>
  <dc:language>en-US</dc:language>
  <cp:lastModifiedBy>Cassandra Thomas</cp:lastModifiedBy>
  <dcterms:modified xsi:type="dcterms:W3CDTF">2013-10-17T16:40:00Z</dcterms:modified>
  <cp:revision>2</cp:revision>
  <dc:subject/>
  <dc:title/>
</cp:coreProperties>
</file>